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заказов на муниципальную услуг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83"/>
        <w:gridCol w:w="2411"/>
        <w:gridCol w:w="2160"/>
        <w:gridCol w:w="2520"/>
        <w:gridCol w:w="1511"/>
        <w:gridCol w:w="1830"/>
        <w:gridCol w:w="2239"/>
        <w:gridCol w:w="99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бра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обратившегося за справкой, место жительства, место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учателя справки, место жительства, место рег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писавшего заявление на выдачу справки, место жительства, место рег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обходимой справ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документы и их дан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обратившегося за справкой, контактный телефон получателя справки, контактный телефон написавшего заявление на выдачу с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выдачи справ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9:00Z</dcterms:created>
  <dc:creator>501</dc:creator>
  <dc:description/>
  <cp:keywords/>
  <dc:language>en-US</dc:language>
  <cp:lastModifiedBy>501</cp:lastModifiedBy>
  <dcterms:modified xsi:type="dcterms:W3CDTF">2008-12-22T16:04:00Z</dcterms:modified>
  <cp:revision>12</cp:revision>
  <dc:subject/>
  <dc:title/>
</cp:coreProperties>
</file>